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/1292 Obrataň, ul. Nádražní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č. 1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adavatel č. 2: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ec Obrataň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brataň 204, 394 12 Obrataň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00248746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Aleš Komárek, starosta obc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Bulíčková Aneta Bc.</cp:lastModifiedBy>
  <cp:lastPrinted>2010-05-24T14:30:00Z</cp:lastPrinted>
  <dcterms:modified xsi:type="dcterms:W3CDTF">2021-12-08T07:26:00Z</dcterms:modified>
  <cp:revision>11</cp:revision>
  <dc:subject/>
  <dc:title>Krycí list nabídky</dc:title>
</cp:coreProperties>
</file>